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w imieniu, którego postępowanie prowadzi: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Starostwo Powiatowe we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12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ełnienie nadzoru inwestorskiego nad realizacją zadania inwestycyjnego pn.: „Budowa boiska wielofunkcyjnego przy Zespole Szkół w Chodczu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za kwotę: </w:t>
      </w:r>
    </w:p>
    <w:p>
      <w:pPr>
        <w:pStyle w:val="Normal"/>
        <w:suppressAutoHyphens w:val="tru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datek VAT wg stawki: ........... %................................................................................. zł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 /WZ/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30"/>
          <w:szCs w:val="20"/>
          <w:u w:val="single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04:00Z</dcterms:created>
  <dc:creator>m.kosmalski</dc:creator>
  <dc:description/>
  <cp:keywords/>
  <dc:language>en-US</dc:language>
  <cp:lastModifiedBy>M. Krecicka</cp:lastModifiedBy>
  <cp:lastPrinted>2018-11-19T08:50:00Z</cp:lastPrinted>
  <dcterms:modified xsi:type="dcterms:W3CDTF">2019-10-17T12:04:00Z</dcterms:modified>
  <cp:revision>2</cp:revision>
  <dc:subject/>
  <dc:title/>
</cp:coreProperties>
</file>